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8"/>
          <w:szCs w:val="48"/>
        </w:rPr>
        <w:t xml:space="preserve">       </w:t>
      </w:r>
      <w:r>
        <w:rPr>
          <w:b/>
          <w:sz w:val="48"/>
          <w:szCs w:val="48"/>
        </w:rPr>
        <w:t xml:space="preserve">П О С Т А Н О В Л Е Н И Е   Проект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«    »               2021 г.                             г. Трубчевск                                 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Трубчевского муниципального района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Брянской области за 1 полугодие 2021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3.12.2020 № 6-159 «О бюджете Трубчевского муниципального района Брянской области на 2021 год и на плановый период 2022 и 2023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1 полугодие 2021 года по доходам в сумме 295 159 237,41 рублей, расходам в сумме 296 289 611,22 рублей, с дефицитом в сумме  1 130 373,81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1 полугодие 2021 года согласно приложению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района за 1 полугодие 2021 года согласно приложению 2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пределению бюджетных ассигнований по разделам, целевым статьям (муниципальным программам и непрограммным  направлениям деятельности), группам и подгруппам видов  расходов за 1 полугодие 2021 года согласно приложению 3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по распределению расходов бюджета по целевым статьям (муниципальным программам и непрограммным направлениям деятельности),  группам и подгруппам видов расходов  за 1 полугодие 2021 года согласно приложению 4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) по источникам внутреннего финансирования дефицита бюджета района за 1 полугодие 2021 года согласно приложению 5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Финансовому управлению администрации Трубчевского муниципального района  в срок до 15 августа 2021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1 полугодие  2021 года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</w:t>
      </w:r>
      <w:r>
        <w:rPr>
          <w:rFonts w:eastAsia="Calibri"/>
          <w:bCs/>
          <w:sz w:val="22"/>
          <w:szCs w:val="22"/>
          <w:lang w:eastAsia="en-US"/>
        </w:rPr>
        <w:t xml:space="preserve"> Контроль за исполнением настоящего постановления возложить на заместителя главы администрации Трубчевского муниципального района - начальника финансового управления администрации Трубчевского муниципального района  Приходову Н.Н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>Исп:  Зам. главы адм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Приходова Н.Н.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аппарата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 xml:space="preserve">         </w:t>
      </w:r>
      <w:r>
        <w:rPr>
          <w:color w:val="FFFFFF"/>
          <w:sz w:val="20"/>
          <w:szCs w:val="20"/>
        </w:rPr>
        <w:t xml:space="preserve">Рудаков  В.М.  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20-05-08T14:24:00Z</cp:lastPrinted>
  <dcterms:modified xsi:type="dcterms:W3CDTF">2021-08-04T13:01:00Z</dcterms:modified>
  <cp:revision>56</cp:revision>
  <dc:subject/>
  <dc:title>РОССИЙСКАЯ ФЕДЕРАЦИЯ</dc:title>
</cp:coreProperties>
</file>